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plan de vol  Eric (EDM26A)</w:t>
      </w:r>
    </w:p>
    <w:p>
      <w:pPr>
        <w:pStyle w:val="Normal"/>
        <w:rPr/>
      </w:pPr>
      <w:r>
        <w:rPr>
          <w:b/>
          <w:bCs/>
          <w:color w:val="FF0000"/>
          <w:sz w:val="36"/>
          <w:szCs w:val="36"/>
        </w:rPr>
        <w:t>4</w:t>
      </w:r>
      <w:r>
        <w:rPr>
          <w:b/>
          <w:bCs/>
          <w:color w:val="FF0000"/>
          <w:sz w:val="36"/>
          <w:szCs w:val="36"/>
          <w:vertAlign w:val="superscript"/>
        </w:rPr>
        <w:t>ème</w:t>
      </w:r>
      <w:r>
        <w:rPr>
          <w:b/>
          <w:bCs/>
          <w:color w:val="FF0000"/>
          <w:sz w:val="36"/>
          <w:szCs w:val="36"/>
        </w:rPr>
        <w:t xml:space="preserve"> étape du tour de France 2007 en VFR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Grenoble St Geoirs( LFLS) Lyon Corbas (LFHJ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ape construite avec « navigation.exe»</w:t>
      </w:r>
    </w:p>
    <w:p>
      <w:pPr>
        <w:pStyle w:val="Normal"/>
        <w:rPr/>
      </w:pPr>
      <w:r>
        <w:rPr>
          <w:b/>
          <w:bCs/>
          <w:sz w:val="28"/>
          <w:szCs w:val="28"/>
        </w:rPr>
        <w:t>Altitude de vol : 2500 f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tesse moyenne : 100 nœud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tance : 50 N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ps : 34 m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vions : Robin DR 400/1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so moyenne horaire 25 l/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80"/>
        <w:gridCol w:w="1820"/>
        <w:gridCol w:w="2829"/>
        <w:gridCol w:w="28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gm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ute magnétiqu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tance  en n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mps sans ven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vers/Repèr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105</wp:posOffset>
                      </wp:positionV>
                      <wp:extent cx="342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.15pt" to="62.95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LFLS              LTP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m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509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9.85pt" to="62.9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LTP                  Les Abret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m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66040</wp:posOffset>
                      </wp:positionV>
                      <wp:extent cx="3429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5.2pt" to="95.35pt,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Les Abrets                  Tour du Pi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m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3815</wp:posOffset>
                      </wp:positionV>
                      <wp:extent cx="3429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.45pt" to="98.95pt,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Tour du Pin                 Bourgoi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m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90805</wp:posOffset>
                      </wp:positionV>
                      <wp:extent cx="34290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7.15pt" to="98.95pt,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Bourgoin                      V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m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37795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0.85pt" to="89.95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VNE                           LFLY/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m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70485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5.55pt" to="89.95pt,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LFLY/S                      LFHJ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m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8:40:00Z</dcterms:created>
  <dc:creator>De Paris</dc:creator>
  <dc:description/>
  <dc:language>en-US</dc:language>
  <cp:lastModifiedBy>De Paris</cp:lastModifiedBy>
  <dcterms:modified xsi:type="dcterms:W3CDTF">2007-04-07T18:43:00Z</dcterms:modified>
  <cp:revision>3</cp:revision>
  <dc:subject/>
  <dc:title>Préparation plan de vol  Eric (EDM26A)</dc:title>
</cp:coreProperties>
</file>