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ETAPE  N°  22   JAHNA / F-AMFM 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Dojo Zen de Limoges</w:t>
      </w:r>
    </w:p>
    <w:p>
      <w:pPr>
        <w:pStyle w:val="Normal"/>
        <w:rPr>
          <w:i/>
          <w:i/>
          <w:iCs/>
          <w:color w:val="339966"/>
        </w:rPr>
      </w:pPr>
      <w:bookmarkStart w:id="0" w:name="OLE_LINK5"/>
      <w:r>
        <w:rPr>
          <w:i/>
          <w:iCs/>
          <w:color w:val="339966"/>
        </w:rPr>
        <w:t>Un lieu dans la ville où l’on peut s’asseoir dans le silence et la tranquillité, l’esprit au repos.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moges au temps des Mérovingiens</w:t>
      </w:r>
      <w:r>
        <w:rPr/>
        <w:t xml:space="preserve"> , les Lignes tracées étaient celles prévues pour l’aerodrome  (non , je déconne )</w:t>
      </w:r>
    </w:p>
    <w:p>
      <w:pPr>
        <w:pStyle w:val="Normal"/>
        <w:rPr/>
      </w:pPr>
      <w:r>
        <w:rPr/>
        <w:t>Et pour ceux qui prendraient les gens du coin pour des ploucs :  (y’a pas que des assiettes décorées à Limoges …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hyperlink r:id="rId2">
        <w:r>
          <w:rPr>
            <w:rStyle w:val="InternetLink"/>
          </w:rPr>
          <w:t>http://www.ville-limoges.fr/Limoges/weblimog.nsf/Tous+documents/05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80"/>
          <w:sz w:val="40"/>
          <w:szCs w:val="40"/>
        </w:rPr>
      </w:pPr>
      <w:r>
        <w:rPr>
          <w:b/>
          <w:bCs/>
          <w:i/>
          <w:iCs/>
          <w:color w:val="000080"/>
          <w:sz w:val="40"/>
          <w:szCs w:val="40"/>
        </w:rPr>
        <w:t xml:space="preserve">ETAPE  N° 22    :  Saumur  /  Limoges  </w:t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Points de passage : </w:t>
      </w:r>
      <w:r>
        <w:rPr>
          <w:b/>
          <w:bCs/>
          <w:i/>
          <w:iCs/>
          <w:color w:val="000000"/>
        </w:rPr>
        <w:t>(durée vite fait sur le gaz  1h  , mais vous savez comment ça se passe …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Saumur</w:t>
        <w:tab/>
        <w:tab/>
        <w:tab/>
        <w:t>LFOD</w:t>
        <w:tab/>
        <w:tab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Poitiers</w:t>
        <w:tab/>
        <w:tab/>
        <w:tab/>
        <w:t>LFB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Angoulème</w:t>
        <w:tab/>
        <w:tab/>
        <w:tab/>
        <w:t>LFBU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Saint Junien</w:t>
        <w:tab/>
        <w:tab/>
        <w:tab/>
        <w:t>LFBJ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Limoges Bellegarde</w:t>
        <w:tab/>
        <w:tab/>
        <w:t>LFBL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 xml:space="preserve">VOL  VFR mais à l’aide des  VOR :   RV Parking  N° 1  LFOD     à 20 h 45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Départ Saumur  ,  piste 10 ou 28 suivant le cas ( détail LFOD sur l’étape précédente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Prendre la direction de poitiers en utilisant le VOR  113.30 POI  </w:t>
      </w:r>
      <w:r>
        <w:rPr>
          <w:i/>
          <w:iCs/>
          <w:color w:val="000000"/>
          <w:sz w:val="28"/>
          <w:szCs w:val="28"/>
        </w:rPr>
        <w:t>(vous savez faire ?? sinon cap environ 161°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Verticale Poitiers prendre un cap 188°  </w:t>
      </w:r>
      <w:r>
        <w:rPr>
          <w:i/>
          <w:iCs/>
          <w:color w:val="000000"/>
          <w:sz w:val="28"/>
          <w:szCs w:val="28"/>
        </w:rPr>
        <w:t xml:space="preserve">pour couper la radiale du vor de Cognac  116.20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 la radiale vous la trouverez vous-même , je ne vais pas tout vous mâcher quand même … !!!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Si vous tombez plus à gauche de la radiale , ben il faut remonter pour choper le terrain mais là vous savez comment faire … ?  NON ???  mais si vous le savez …, le coup du TO ou du FROM  avec la radiale ….. 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Verticale Angoulème , là c’est facile :   </w:t>
      </w:r>
      <w:r>
        <w:rPr>
          <w:i/>
          <w:iCs/>
          <w:color w:val="000000"/>
          <w:sz w:val="28"/>
          <w:szCs w:val="28"/>
        </w:rPr>
        <w:t xml:space="preserve">Le VOR de  Cognac et encore une radiale pour aller à  Saint Junien avec celui de Limoges pour vous indiquer quand il faut tourner à gauche pour trouver Saint Junien   </w:t>
      </w:r>
      <w:r>
        <w:rPr>
          <w:b/>
          <w:bCs/>
          <w:i/>
          <w:iCs/>
          <w:color w:val="000000"/>
          <w:sz w:val="28"/>
          <w:szCs w:val="28"/>
        </w:rPr>
        <w:t>et faire un toucher</w:t>
      </w:r>
      <w:r>
        <w:rPr>
          <w:i/>
          <w:iCs/>
          <w:color w:val="000000"/>
          <w:sz w:val="28"/>
          <w:szCs w:val="28"/>
        </w:rPr>
        <w:t xml:space="preserve">  (ou un touchage pour certains ) sur la plus petite piste  dure de France (il parait , à vérifier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Après Saint Junien :  </w:t>
      </w:r>
      <w:r>
        <w:rPr>
          <w:i/>
          <w:iCs/>
          <w:color w:val="000000"/>
          <w:sz w:val="28"/>
          <w:szCs w:val="28"/>
        </w:rPr>
        <w:t>Direct Limoges , éventuellement en vous servant de l’un des deux  VOR  suivant la piste en service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14.50  ou  110.10  ( ILS pour la piste  22 )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Arrivée :  </w:t>
      </w:r>
      <w:r>
        <w:rPr>
          <w:i/>
          <w:iCs/>
          <w:color w:val="000000"/>
          <w:sz w:val="28"/>
          <w:szCs w:val="28"/>
        </w:rPr>
        <w:t>Parking de Limoges , il n’y en a qu’ un et hélas pas de scène !!!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Les Avions : 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chacun fait ce qu’il souhaite avec l’avion de son choix (avec au moins un VOR…) Mais pas trop gros pour rester en groupe avec la bande de rigolos du club ( blagues « Vermot » souhaitées )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Le Toucher à LFBJ :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Tout le monde doit l’essayer ,  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c’est mon aeroclub … !!!  et   SVP   en respectant les indications de la carte SIA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b/>
            <w:bCs/>
            <w:i/>
            <w:iCs/>
            <w:sz w:val="28"/>
            <w:szCs w:val="28"/>
          </w:rPr>
          <w:t>http://www.sia.aviation-civile.gouv.fr/html/frameset_aip_fr.htm</w:t>
        </w:r>
      </w:hyperlink>
      <w:r>
        <w:rPr>
          <w:b/>
          <w:bCs/>
          <w:i/>
          <w:iCs/>
          <w:color w:val="0000FF"/>
          <w:sz w:val="28"/>
          <w:szCs w:val="28"/>
        </w:rPr>
        <w:t xml:space="preserve">      </w:t>
      </w:r>
      <w:r>
        <w:rPr>
          <w:i/>
          <w:iCs/>
        </w:rPr>
        <w:t>(ctrl + clic pour ouvrir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Limoges :   </w:t>
      </w:r>
      <w:r>
        <w:rPr>
          <w:i/>
          <w:iCs/>
          <w:sz w:val="28"/>
          <w:szCs w:val="28"/>
        </w:rPr>
        <w:t>Pistes tres larges , tres longues ….  Mais pas de scène donc pas de bar ni hotesse … !!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lle-limoges.fr/Limoges/weblimog.nsf/Tous+documents/052" TargetMode="External"/><Relationship Id="rId3" Type="http://schemas.openxmlformats.org/officeDocument/2006/relationships/hyperlink" Target="http://www.sia.aviation-civile.gouv.fr/html/frameset_aip_f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3:33:00Z</dcterms:created>
  <dc:creator>FM</dc:creator>
  <dc:description/>
  <dc:language>en-US</dc:language>
  <cp:lastModifiedBy>Thierry Maron</cp:lastModifiedBy>
  <dcterms:modified xsi:type="dcterms:W3CDTF">2007-02-17T13:37:00Z</dcterms:modified>
  <cp:revision>3</cp:revision>
  <dc:subject/>
  <dc:title>Dojo Zen de Limoges</dc:title>
</cp:coreProperties>
</file>